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numPr>
          <w:ilvl w:val="0"/>
          <w:numId w:val="1"/>
        </w:numPr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PROFESORICA- OBJAVA NA EDMOD GRUPI UPUTSTVA I PRIPREMA ZA ČAS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3260" cy="449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cs="Calibri" w:ascii="Calibri" w:hAnsi="Calibri"/>
          <w:color w:val="FF0000"/>
          <w:sz w:val="22"/>
          <w:szCs w:val="22"/>
        </w:rPr>
        <w:t xml:space="preserve">ANIMAL FARM INSTRUCTIONS: 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HOW TO PREPAR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  <w:shd w:fill="FFFF00" w:val="clear"/>
        </w:rPr>
        <w:t>Before the Lesson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Read the text or consider the artifact/prompt carefully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Use highlighters to mark crucial portions of the text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Make notes in the margins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Look for places where the author is stating his or her views, arguing for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them, or raising questions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 </w:t>
      </w:r>
      <w:r>
        <w:rPr>
          <w:rStyle w:val="Normaltextrun"/>
          <w:rFonts w:cs="Calibri" w:ascii="Calibri" w:hAnsi="Calibri"/>
          <w:sz w:val="22"/>
          <w:szCs w:val="22"/>
          <w:shd w:fill="FFFF00" w:val="clear"/>
        </w:rPr>
        <w:t>Write Level 2 or 3 questions (Costa’s Levels of Thinking). Related to the novel they must include questions on the theme as well as characters-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  <w:shd w:fill="FFFF00" w:val="clear"/>
        </w:rPr>
        <w:t>LEVEL TWO: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Analyz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Compar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Contrast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Group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Infer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Sequenc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Synthesiz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  <w:shd w:fill="FFFF00" w:val="clear"/>
        </w:rPr>
        <w:t>LEVEL THREE: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Apply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Evaluat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Hypothesiz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Imagin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Judg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Predict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Speculat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Make connections between parts of the text by using your margin notes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Think about what you have read and how you understand it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Make connections between the ideas in the text and what you know from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your life experiences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  <w:shd w:fill="FFFF00" w:val="clear"/>
        </w:rPr>
        <w:t>During the Dialogue Discussions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Be prepared to participate; the quality of the seminar is diminished when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participants speak without preparation, or do not participate at all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When appropriate, refer to the text; a seminar is not a test of memory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Ask for clarification when you are confused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Take turns speaking instead of raising hands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Listen carefully and actively to other participants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Speak clearly so all can hear you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Address other participants, not the seminar leader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Discuss the ideas of the text, not each other’s opinions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Show respect for differing ideas, thoughts, and values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Give evidence and examples to support your responses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Help fellow participants clarify questions and responses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Keep your mind open to new ideas and possibilities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  <w:shd w:fill="FFFF00" w:val="clear"/>
        </w:rPr>
        <w:t>After the Dialogue Discussions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Reflect on your participation as an individual and the group as a whole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Discuss with your group parts of the seminar you think went well and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which skills you and your fellow participants still need to improve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Use writing to think about both the process and the content of th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seminar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Be prepared to help set goals for improvement in the next seminar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  <w:shd w:fill="FFFF00" w:val="clear"/>
          <w:lang w:val="en-US"/>
        </w:rPr>
        <w:t>Rules of Engagement in Dialogu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Be prepared to participate and ask good questions. The quality of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the Socratic Seminar is diminished when participants speak without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preparation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Show respect for differing ideas, thoughts, and values—no put-downs or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sarcasm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Allow each speaker enough time to begin and finish his or her thoughts—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don’t interrupt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Involve others in the discussion, and ask them to elaborate on their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responses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Build on what others say—ask questions to probe deeper, clarify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paraphrase, add to, and synthesize a variety of different views in your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own summary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Use your best active listening skills—nod, make eye contact, lean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forward, provide feedback, and listen carefully to others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Participate openly and keep your mind open to new ideas and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possibilities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Refer to the text often, and give evidence and examples to support your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response. Discuss the ideas of the text, not each other’s opinions or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personal experiences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•</w:t>
      </w:r>
      <w:r>
        <w:rPr>
          <w:rStyle w:val="Normaltextrun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Take notes about important points that you want to remember or new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questions that you want to ask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rPr/>
      </w:pPr>
      <w:r>
        <w:rPr/>
        <w:t>PITANJA KOJA SU UČENICI PRIPRE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3025" cy="35229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9495" cy="30835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0455" cy="29495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184" t="19892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0:28:00Z</dcterms:created>
  <dc:creator>Windows User</dc:creator>
  <dc:description/>
  <cp:keywords/>
  <dc:language>en-US</dc:language>
  <cp:lastModifiedBy>Windows User</cp:lastModifiedBy>
  <dcterms:modified xsi:type="dcterms:W3CDTF">2017-10-10T20:52:00Z</dcterms:modified>
  <cp:revision>1</cp:revision>
  <dc:subject/>
  <dc:title/>
</cp:coreProperties>
</file>