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log 4- učitelji izlagači na Sajmu. Učiteljica matematike sa temom“ Kriptografija“ i učitelj matematike sa temom „Geogebra i matematika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8175" cy="263715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1330" cy="3218815"/>
            <wp:effectExtent l="0" t="0" r="0" b="0"/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BA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20:11:00Z</dcterms:created>
  <dc:creator>Windows User</dc:creator>
  <dc:description/>
  <cp:keywords/>
  <dc:language>en-US</dc:language>
  <cp:lastModifiedBy>Windows User</cp:lastModifiedBy>
  <dcterms:modified xsi:type="dcterms:W3CDTF">2017-10-31T20:41:00Z</dcterms:modified>
  <cp:revision>2</cp:revision>
  <dc:subject/>
  <dc:title/>
</cp:coreProperties>
</file>