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ČILIC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276225</wp:posOffset>
                </wp:positionV>
                <wp:extent cx="58578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Neprijatelji </w:t>
                            </w:r>
                            <w:r>
                              <w:rPr/>
                              <w:t>zdravlja - ovisnos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26.25pt;mso-wrap-distance-left:9.05pt;mso-wrap-distance-right:9.05pt;mso-wrap-distance-top:0pt;mso-wrap-distance-bottom:0pt;margin-top:21.75pt;mso-position-vertical-relative:text;margin-left: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 xml:space="preserve">Neprijatelji </w:t>
                      </w:r>
                      <w:r>
                        <w:rPr/>
                        <w:t>zdravlja - ovis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NAZIV LEKCIJE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7"/>
      </w:tblGrid>
      <w:tr>
        <w:trPr>
          <w:trHeight w:val="72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LJUČNE RIJEČI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visnosti, štetnost, duhan, alkohol, droga, nargil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ŽETAK LEKCIJ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 neprijatelje zdravlja spada sve ono što narušava naš organizam. Tu spadaju: duhan, alkohol, droga, a u novije vrijeme i nargila. Sve što je nabrojano stvara ovisnost. Danas se smatra da postoji i ovisnost o internetu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7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KAŽI CRTEŽOM, FOTOGRAFIJOM, MAPOM  UMA LEKCIJ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74620" cy="13417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333625" cy="167830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167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50185" cy="192468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1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NIMLJIV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ISTRAŽI SA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hr-HR"/>
              </w:rPr>
              <w:t>DUHAN sadrži otrovnu materiju nikoti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hr-HR"/>
              </w:rPr>
              <w:t>Dio nikotina pušač direktno unosi u pluća i njim oštećuje pluća.Dokazano je da nikotin izaziva teška oboljenja – rak pluća i drugih organ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hr-HR"/>
              </w:rPr>
              <w:t>Droge (opojne materije, tablete,ljepila i dr.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hr-HR"/>
              </w:rPr>
              <w:t>oštećuju mozak, jetru i bubrege.Udisanje ovih droga izaziva gušenje,a po tijelu  otvorene  rane.Uzimanje droga izaziva smrt.Vrlo se teško odvikava,a vrlo brzo  se stvara ovisnost.</w:t>
            </w:r>
          </w:p>
          <w:p>
            <w:pPr>
              <w:pStyle w:val="Normal"/>
              <w:spacing w:lineRule="auto" w:line="240" w:before="0" w:after="0"/>
              <w:rPr>
                <w:lang w:val="hr-HR"/>
              </w:rPr>
            </w:pPr>
            <w:r>
              <w:rPr>
                <w:lang w:val="hr-HR"/>
              </w:rPr>
              <w:t>Alkohol je razorio i uništio mnoge porodice.Ljudima koji piju alkohol poremećen je san, vid i imaju stomačne probleme.Prekomjerno uzimanje alkohole¸a prouzrokuje trovanje i smr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lang w:val="hr-HR"/>
              </w:rPr>
              <w:t>U nargili su štetni i duhan i ugalj i sama aroma. Smatra se štetnijom i od cigarete</w:t>
            </w:r>
            <w:r>
              <w:rPr>
                <w:b/>
                <w:lang w:val="hr-HR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741680</wp:posOffset>
                  </wp:positionH>
                  <wp:positionV relativeFrom="paragraph">
                    <wp:posOffset>126365</wp:posOffset>
                  </wp:positionV>
                  <wp:extent cx="1238250" cy="1190625"/>
                  <wp:effectExtent l="0" t="0" r="0" b="0"/>
                  <wp:wrapNone/>
                  <wp:docPr id="5" name="stock-vector-no-smoking-shisha-a-symbol-for-the-vector-114479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tock-vector-no-smoking-shisha-a-symbol-for-the-vector-114479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25" r="-26" b="8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O POZNAJEŠ  NEKU PJESMU, PRIČU ILI IZREKU  VEZANU ZA OVU LEKCIJU, MOŽEŠ NAPISAT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slovice o zdravlj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73435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73435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373435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73435"/>
                <w:sz w:val="21"/>
                <w:szCs w:val="21"/>
                <w:shd w:fill="FFFFFF" w:val="clear"/>
              </w:rPr>
              <w:t>Sjeti se zdravlja dok ga ne izgubiš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color w:val="373435"/>
                <w:sz w:val="21"/>
                <w:szCs w:val="21"/>
                <w:shd w:fill="FFFFFF" w:val="clear"/>
              </w:rPr>
            </w:pPr>
            <w:r>
              <w:rPr>
                <w:rFonts w:eastAsia="Arial" w:cs="Arial" w:ascii="Arial" w:hAnsi="Arial"/>
                <w:color w:val="37343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373435"/>
                <w:sz w:val="21"/>
                <w:szCs w:val="21"/>
                <w:shd w:fill="FFFFFF" w:val="clear"/>
              </w:rPr>
              <w:t>Naše zdravlje je u našim rukam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1"/>
        <w:color w:val="37343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  <w:color w:val="373435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9:21:00Z</dcterms:created>
  <dc:creator>pc</dc:creator>
  <dc:description/>
  <cp:keywords/>
  <dc:language>en-US</dc:language>
  <cp:lastModifiedBy>Mervana</cp:lastModifiedBy>
  <dcterms:modified xsi:type="dcterms:W3CDTF">2017-10-30T22:34:00Z</dcterms:modified>
  <cp:revision>3</cp:revision>
  <dc:subject/>
  <dc:title/>
</cp:coreProperties>
</file>