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2025</wp:posOffset>
                </wp:positionH>
                <wp:positionV relativeFrom="paragraph">
                  <wp:posOffset>381000</wp:posOffset>
                </wp:positionV>
                <wp:extent cx="5838825" cy="3143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88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75pt;margin-top:30pt;width:459.7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UČILICA</w:t>
      </w:r>
    </w:p>
    <w:p>
      <w:pPr>
        <w:pStyle w:val="Normal"/>
        <w:rPr>
          <w:b/>
          <w:b/>
        </w:rPr>
      </w:pPr>
      <w:r>
        <w:rPr>
          <w:b/>
        </w:rPr>
        <w:t>NAZIV LEKCIJ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87"/>
      </w:tblGrid>
      <w:tr>
        <w:trPr>
          <w:trHeight w:val="12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LJUČNE RIJEČI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AŽETAK LEKCIJE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5" w:hRule="atLeast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IKAŽI CRTEŽOM, FOTOGRAFIJOM, MAPOM  UMA LEKCIJ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24" w:hRule="atLeast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NIMLJIVOS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ISTRAŽI SAM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AKO POZNAJEŠ  NEKU PJESMU ILI PRIČU VEZANU ZA OVU LEKCIJU, MOŽEŠ NAPISATI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0:24:00Z</dcterms:created>
  <dc:creator>pc</dc:creator>
  <dc:description/>
  <cp:keywords/>
  <dc:language>en-US</dc:language>
  <cp:lastModifiedBy>pc</cp:lastModifiedBy>
  <dcterms:modified xsi:type="dcterms:W3CDTF">2017-03-01T10:24:00Z</dcterms:modified>
  <cp:revision>2</cp:revision>
  <dc:subject/>
  <dc:title/>
</cp:coreProperties>
</file>