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bs-BA" w:eastAsia="bs-BA"/>
        </w:rPr>
        <w:t>Prilog  broj 4 „Putujuće knjige“ , „Čitalački dnevnik“ i sveska utisaka</w:t>
      </w:r>
    </w:p>
    <w:p>
      <w:pPr>
        <w:pStyle w:val="Normal"/>
        <w:rPr>
          <w:rFonts w:eastAsia="Times New Roman"/>
          <w:b/>
          <w:b/>
          <w:sz w:val="24"/>
          <w:szCs w:val="24"/>
          <w:lang w:val="bs-BA" w:eastAsia="bs-BA"/>
        </w:rPr>
      </w:pPr>
      <w:r>
        <w:rPr>
          <w:rFonts w:eastAsia="Times New Roman"/>
          <w:b/>
          <w:sz w:val="24"/>
          <w:szCs w:val="24"/>
          <w:lang w:val="bs-BA" w:eastAsia="bs-BA"/>
        </w:rPr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425450</wp:posOffset>
            </wp:positionV>
            <wp:extent cx="4450080" cy="38284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Putujuće knjige”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 xml:space="preserve">Čitalački dnevnik” 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84720865" cy="2529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086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veska utisaka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760720" cy="3696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4" r="-106" b="-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60"/>
        <w:ind w:left="360" w:hanging="0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224796985" cy="4321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294" r="-106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698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6:00Z</dcterms:created>
  <dc:creator>OS Kozarska Djeca</dc:creator>
  <dc:description/>
  <cp:keywords/>
  <dc:language>en-US</dc:language>
  <cp:lastModifiedBy>OS Kozarska Djeca</cp:lastModifiedBy>
  <dcterms:modified xsi:type="dcterms:W3CDTF">2017-10-31T09:55:00Z</dcterms:modified>
  <cp:revision>1</cp:revision>
  <dc:subject/>
  <dc:title/>
</cp:coreProperties>
</file>