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 w:cs="Calibri"/>
          <w:sz w:val="24"/>
          <w:szCs w:val="24"/>
          <w:lang w:val="bs-BA" w:eastAsia="bs-BA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bs-BA" w:eastAsia="bs-BA"/>
        </w:rPr>
        <w:t>FORMULAR ZA PRIJAVU / NAGRADA ZA INOVATIVNE NASTAVNIKE/CE 2017.</w:t>
      </w:r>
    </w:p>
    <w:tbl>
      <w:tblPr>
        <w:tblW w:w="949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36"/>
        <w:gridCol w:w="120"/>
        <w:gridCol w:w="6237"/>
      </w:tblGrid>
      <w:tr>
        <w:trPr>
          <w:trHeight w:val="260" w:hRule="atLeast"/>
        </w:trPr>
        <w:tc>
          <w:tcPr>
            <w:tcW w:w="94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90D71" w:val="clear"/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160"/>
              <w:contextualSpacing/>
              <w:textAlignment w:val="baseline"/>
              <w:rPr>
                <w:rFonts w:eastAsia="Times New Roman" w:cs="Calibri"/>
                <w:b/>
                <w:b/>
                <w:bCs/>
                <w:color w:val="F2F2F2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4"/>
                <w:szCs w:val="24"/>
                <w:lang w:val="bs-BA" w:eastAsia="bs-BA"/>
              </w:rPr>
              <w:t>LIČNI PODACI</w:t>
            </w:r>
          </w:p>
        </w:tc>
      </w:tr>
      <w:tr>
        <w:trPr>
          <w:trHeight w:val="765" w:hRule="atLeast"/>
        </w:trPr>
        <w:tc>
          <w:tcPr>
            <w:tcW w:w="31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2F2F2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4"/>
                <w:szCs w:val="24"/>
                <w:lang w:val="bs-BA" w:eastAsia="bs-BA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ge">
                        <wp:posOffset>-13970</wp:posOffset>
                      </wp:positionV>
                      <wp:extent cx="1790700" cy="2428875"/>
                      <wp:effectExtent l="6350" t="6985" r="6350" b="571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2428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pt;margin-top:-1.1pt;width:140.95pt;height:191.2pt;mso-wrap-style:none;v-text-anchor:middle;mso-position-horizontal:left;mso-position-vertical-relative:page">
                      <v:imagedata r:id="rId3" o:detectmouseclick="t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</w:r>
          </w:p>
        </w:tc>
        <w:tc>
          <w:tcPr>
            <w:tcW w:w="63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/>
              <w:ind w:left="288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IME I PREZIME</w:t>
            </w:r>
          </w:p>
          <w:p>
            <w:pPr>
              <w:pStyle w:val="ListParagraph"/>
              <w:tabs>
                <w:tab w:val="clear" w:pos="708"/>
                <w:tab w:val="left" w:pos="1290" w:leader="none"/>
              </w:tabs>
              <w:spacing w:lineRule="auto" w:line="240" w:before="0" w:after="160"/>
              <w:ind w:left="288" w:hanging="0"/>
              <w:contextualSpacing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Mirza Trbonja</w:t>
            </w:r>
          </w:p>
        </w:tc>
      </w:tr>
      <w:tr>
        <w:trPr>
          <w:trHeight w:val="700" w:hRule="atLeast"/>
        </w:trPr>
        <w:tc>
          <w:tcPr>
            <w:tcW w:w="31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63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288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bs-BA" w:eastAsia="bs-BA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Hilme Hakala br. 4</w:t>
            </w:r>
          </w:p>
        </w:tc>
      </w:tr>
      <w:tr>
        <w:trPr>
          <w:trHeight w:val="680" w:hRule="atLeast"/>
        </w:trPr>
        <w:tc>
          <w:tcPr>
            <w:tcW w:w="31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</w:r>
          </w:p>
        </w:tc>
        <w:tc>
          <w:tcPr>
            <w:tcW w:w="63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288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bs-BA" w:eastAsia="bs-BA"/>
              </w:rPr>
              <w:t>TELEFON</w:t>
            </w:r>
          </w:p>
          <w:p>
            <w:pPr>
              <w:pStyle w:val="Normal"/>
              <w:spacing w:lineRule="auto" w:line="240" w:before="0" w:after="0"/>
              <w:ind w:left="288" w:hanging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061/835-558</w:t>
            </w:r>
          </w:p>
        </w:tc>
      </w:tr>
      <w:tr>
        <w:trPr>
          <w:trHeight w:val="640" w:hRule="atLeast"/>
        </w:trPr>
        <w:tc>
          <w:tcPr>
            <w:tcW w:w="31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</w:r>
          </w:p>
        </w:tc>
        <w:tc>
          <w:tcPr>
            <w:tcW w:w="63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288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bs-BA" w:eastAsia="bs-BA"/>
              </w:rPr>
              <w:t>E-MAIL ADRESA</w:t>
            </w:r>
          </w:p>
          <w:p>
            <w:pPr>
              <w:pStyle w:val="Normal"/>
              <w:spacing w:lineRule="auto" w:line="240" w:before="0" w:after="160"/>
              <w:ind w:left="288" w:hanging="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mirza.trbonja@hotmail.com</w:t>
            </w:r>
          </w:p>
        </w:tc>
      </w:tr>
      <w:tr>
        <w:trPr>
          <w:trHeight w:val="260" w:hRule="atLeast"/>
        </w:trPr>
        <w:tc>
          <w:tcPr>
            <w:tcW w:w="31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63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88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bs-BA" w:eastAsia="bs-BA"/>
              </w:rPr>
              <w:t>ZVANJE</w:t>
            </w:r>
          </w:p>
          <w:p>
            <w:pPr>
              <w:pStyle w:val="Normal"/>
              <w:spacing w:lineRule="auto" w:line="240" w:before="0" w:after="0"/>
              <w:ind w:left="288" w:hanging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Profesor pedagogije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90D71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60"/>
              <w:contextualSpacing/>
              <w:textAlignment w:val="baseline"/>
              <w:rPr>
                <w:rFonts w:eastAsia="Times New Roman" w:cs="Calibri"/>
                <w:b/>
                <w:b/>
                <w:bCs/>
                <w:color w:val="F2F2F2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4"/>
                <w:szCs w:val="24"/>
                <w:lang w:val="bs-BA" w:eastAsia="bs-BA"/>
              </w:rPr>
              <w:t>RADNO MJESTO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160"/>
              <w:ind w:left="306" w:hanging="360"/>
              <w:contextualSpacing/>
              <w:textAlignment w:val="baseline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Naziv ustanove: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JU IV osnovna škola Mostar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ind w:left="360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Adresa: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Salke Šestića br.23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60"/>
              <w:ind w:left="360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Telefon: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36/551-463, 036/554-225, 036/554-226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60"/>
              <w:ind w:left="360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Posao koji obavljate: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Stručni saradnik školski pedagog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60"/>
              <w:ind w:left="360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Razred ili uzrast djece sa kojom radite: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Od I do IX razreda (devetogodišnje obrazovanje) 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ind w:left="360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Godine staža: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9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90D71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60"/>
              <w:contextualSpacing/>
              <w:textAlignment w:val="baseline"/>
              <w:rPr>
                <w:rFonts w:eastAsia="Times New Roman" w:cs="Calibri"/>
                <w:b/>
                <w:b/>
                <w:bCs/>
                <w:color w:val="F2F2F2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4"/>
                <w:szCs w:val="24"/>
                <w:lang w:val="bs-BA" w:eastAsia="bs-BA"/>
              </w:rPr>
              <w:t>MOJA PEDAGOŠKA UVJERENJA</w:t>
            </w:r>
          </w:p>
        </w:tc>
      </w:tr>
      <w:tr>
        <w:trPr>
          <w:trHeight w:val="2834" w:hRule="atLeast"/>
        </w:trPr>
        <w:tc>
          <w:tcPr>
            <w:tcW w:w="94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jc w:val="both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Kao stručni saradnik školski pedagog nastojim da svoj rad temeljim na radu sa učenicima uz naglasak na ravnopravnost komunikacije, punom uvažavanju učeničke ličnosti i poticaju njihovog razvoja.  Stručni saradnik u osnovnoj školi svojim  stručnim kompetencijama utiče na odgojno djelovanje Škole i nastavnog procesa u cjelini, najvećim dijelom svojih zadataka i aktivnosti povezan je i uz neposredan rad s učenicima. Svoj rad temeljim na radu sa učenicima uz naglasak na ravnopravnost komunikacije, punom uvažavanju učeničke ličnosti i poticaju njihovog razvoja. U radu primjenjujem odgojne metode prema razredu kao jednoj cjelini ili učeniku kao pojedincu i utičem na razvoj socijalnih vještina i moralnih vrijednosti učenika. Ličnost pedagoga je osim adekvatne primjene odgojnih metoda u odgojnom radu veoma važna, kao i njegove osobine ličnosti, moralne i etičke vrijednosti kao i ljubav prema učenicima. Posebno bih želio istaknuti socijalnu inkluziju uključenost svih učenika u skladu sa ličnim kompetencijama, s osvrtom na kritičko, logičko i argumentovano mišljenje. Smatram da je strateško planiranje i programiranje, kao i organizovanje, monitoring i evaluacija nastavnog procesa od krucijalnog značaja za uspješan rad usmjeren na cilj. U saradnji sa roditeljima, kolegama, Menadžmentom škole, spoljnim stručnim saradnicima, partnerima i prijateljima škole kreiramo poticajno okruženje za učenje, razvijamo školsku politiku, kulturu i praksu kao i stimulirajuću pedagošku klimu organizacije koja uči i stalno se usavršava. Smatram da bi učenika kao pojedinca trebalo usmjeriti da postane svjestan potrebe za ličnim permanentnim odgojem i obrazovanjem, jer se samo u pojedincu može tražiti njegova suština. Razvoj učenika kroz odgoj kao proces je individualan te kroz isti učenik postaje svjestan svojih vrijednosti, interesovanja i mogućnosti. Podrška, praćenje i podsticanje razvoja učenika je najvažnija dužnost i obaveza svakog prosvjetnog radnika. S obzirom na složenost poslova i područja rada stručnog saradnika pedagoga nastojim razvijati stručne kompetencije i trajno se stručno usavršavati. Istakao bih da u svom radu integrišem elemente Waldorfske pedagogije sa posebnim akcentom na područje praktičnog rada, tj. Primjene naučenih teorijskih saznanja, prateći i uvažavajući misiju i viziju Škole u kojoj radim „Škola za svako dijete“. Kroz svoj rad nastojim kod učenika potaknuti toleranciju, poštivanje ljudskog dostojanstva, etničkih i ličnih identiteta, što zasigurno otvara prostor ostvarenju pedagoških koncepata: ličnom i društvenom razvoju, građanskom obrazovanju, obrazovanju za mir, patriotizmu, inkluzivnom i interkulturalnom obrazovanju. U cilju unapređenja rada i razvoja stručnih kompetencija školskog pedagoga, kontinuirano pratim i vrednujem, analiziram i preispitujem vlastitu praksu. Sa zadovoljstvom radim u JU IV osnovnoj školi, na čelu sa direktoricom koja podržava moj rad stručnog saradnika i prihvata moje ideje u okviru pedagoško – psihološkog tima škole.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90D71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60"/>
              <w:contextualSpacing/>
              <w:textAlignment w:val="baseline"/>
              <w:rPr>
                <w:rFonts w:eastAsia="Times New Roman" w:cs="Calibri"/>
                <w:b/>
                <w:b/>
                <w:bCs/>
                <w:color w:val="F2F2F2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4"/>
                <w:szCs w:val="24"/>
                <w:lang w:val="bs-BA" w:eastAsia="bs-BA"/>
              </w:rPr>
              <w:t>INOVATIVNA PRAKSA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NASLOV/NAZIV: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Ugovor potpiši, dobro i loše vladanje briši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 xml:space="preserve">KRATAK OPIS PRAKSE </w:t>
            </w:r>
          </w:p>
          <w:p>
            <w:pPr>
              <w:pStyle w:val="Normal"/>
              <w:spacing w:lineRule="auto" w:line="240" w:before="0" w:after="16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(do 200 riječi - jedan paragraf):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Ova je metoda u odgojno – obrazovnom radu školskog pedagoga kojom se želi postići promjena u učeničkoj percepciji, te usmjeriti učeničko ponašanje u pozitivnom smjeru. Prvenstveno jer se u pozitivnom pristupu u radu sa učenicima kriju pozitivne emocije i njihovi pojavni oblici. S obzirom na stalno potenciranje pojmova  fizičko nasilje, verbalno nasilje, agresivnost...stiče se utisak da to sve negativno utiče na percepciju mladih ljudi. Zajedno sa školskim timom i menadžmentom škole odlučili smo promijeniti pristup u suprotnom smjeru potičući kod učenika pozitivne i poželjne osobine i obrasce ponašanja. S obzirom da imamo neke nove generacije učenika koji su pod stalnim uticajem medija, pokušavamo raditi na jedan drugačiji način uz pristup uvažavanja i ozbiljnosti sa učenicima sa problemima u ponašanju, rizičnim ponašanjima, ali i učenicima koji imaju poteškoće u učenju i vladanju. Odlučili smo se na kreiranje obrasca koji učenici zajedno sa roditeljima razrednicima i stručnim saradnicima pročitaju i potpišu. Učenike uključujem na osnovu opservacija ponašanja u toku posjete časovima i na inicijativu roditelja i nastavnika, i kao metodu koristim je po potrebi.  Odražava se u smislu opuštenosti, smirenosti, ali prvenstveno na osjećaju odgovornosti i dosljednosti, i onog najvažnijeg a to je prevencije nepoželjnih oblika ponašanja.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KATEGORIJA (Molim Vas da označite odgovarajuću kategoriju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Kategorija 5. Stručni saradnici/e na svim nivoima odgoja i obrazovanj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bs-BA" w:eastAsia="bs-BA"/>
        </w:rPr>
      </w:pPr>
      <w:r>
        <w:rPr>
          <w:rFonts w:eastAsia="Times New Roman" w:cs="Calibri"/>
          <w:sz w:val="24"/>
          <w:szCs w:val="24"/>
          <w:lang w:val="bs-BA" w:eastAsia="bs-BA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bs-BA" w:eastAsia="bs-BA"/>
        </w:rPr>
        <w:t>DETALJAN OPIS: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02"/>
      </w:tblGrid>
      <w:tr>
        <w:trPr>
          <w:trHeight w:val="540" w:hRule="atLeast"/>
        </w:trPr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val="bs-BA" w:eastAsia="bs-BA"/>
              </w:rPr>
              <w:t>POLAZIŠTA</w:t>
            </w:r>
            <w:r>
              <w:rPr>
                <w:rFonts w:eastAsia="Times New Roman" w:cs="Calibri"/>
                <w:i/>
                <w:sz w:val="24"/>
                <w:szCs w:val="24"/>
                <w:lang w:val="bs-BA" w:eastAsia="bs-BA"/>
              </w:rPr>
              <w:t xml:space="preserve"> </w:t>
            </w:r>
            <w:r>
              <w:rPr>
                <w:rFonts w:eastAsia="Times New Roman" w:cs="Calibri"/>
                <w:i/>
                <w:color w:val="767171"/>
                <w:sz w:val="24"/>
                <w:szCs w:val="24"/>
                <w:lang w:val="bs-BA" w:eastAsia="bs-BA"/>
              </w:rPr>
              <w:t>(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Šta je prethodilo opisanoj praksi; kako je i zašto došlo do primjene opisane prakse?)</w:t>
            </w:r>
          </w:p>
          <w:p>
            <w:pPr>
              <w:pStyle w:val="NoSpacing"/>
              <w:jc w:val="both"/>
              <w:rPr>
                <w:i/>
                <w:i/>
                <w:sz w:val="24"/>
                <w:lang w:val="bs-BA"/>
              </w:rPr>
            </w:pPr>
            <w:r>
              <w:rPr>
                <w:i/>
                <w:sz w:val="24"/>
                <w:szCs w:val="20"/>
                <w:lang w:val="bs-BA" w:eastAsia="bs-BA"/>
              </w:rPr>
              <w:t>Primjena školskih preventivnih programa, među kojima zasigurno važno mjesto ima i program prevencije nasilja – program pozitivne orijentacije učenika i osmišljen je na način odgojno djelujući tokom čitavog odgojno – obrazovnog procesa da učenik/ca bude osposobljen za kvalitetno zaštitno reagovanje u određenoj situaciji, a škola nastupi preventivno sprječavajući nepoželjne oblike ponašanja. Najviše nas je motivisala ideja drugačijeg sasvim suprotnog pristupa preventivnih aktivnosti u radu sa učenicima, koji pokazuje uspješne rezultate. Tokom rada stručnog saradnika pedagoga javljaju se različita pitanja i poteškoće koje je često potrebno odmah riješiti ukoliko nisu na vrijeme identifikovana, u takvim okolnostima školski pedagog na osnovu iskustava prepoznaje, provjerava i rješava problem i naravno u isto vrijeme uči.</w:t>
            </w:r>
            <w:r>
              <w:rPr>
                <w:i/>
                <w:sz w:val="24"/>
                <w:lang w:val="bs-BA"/>
              </w:rPr>
              <w:t>Pedagog kao kompetentan praktičar sposoban je da preko refleksije vlastite aktivnosti primjeni nove spoznaje, koje kritički analizira, o njima razmišlja, o aktivnostima raspravlja sa kolegama te na osnovu toga gradi refleksivnu praksu. U radu sa učenicima Ugovor koristim sa različitim dobnim uzrastom ( individualno ). Možemo konstatovati da se odgojni ciljevi  najbolje ostvaruju kada su organizovani tako da omogućuju „maksimalnu odgojenikovu aktivnost i funkcionisanje njegovih pozitivnih dispozicija i osobnosti„ ( Vukasović 1994 ). U radu s učenicima u okviru rada stručnog saradnika zajednički sa ostalim nastavnim osobljem Ugovor primjenjujemo usmjereno na kreiranje pozitivne slike o sebi, podrške od strane roditelja i nastavika, osmišljavanju kvalitetnog slobodnog vremena, osmišljavanju za samopomoć, ublažavanje uticaja rizičnih faktora ( problemi u ponašanju, nepovoljne porodične okolnosti, školski neuspjeh )</w:t>
            </w:r>
          </w:p>
        </w:tc>
      </w:tr>
      <w:tr>
        <w:trPr/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val="bs-BA" w:eastAsia="bs-BA"/>
              </w:rPr>
              <w:t xml:space="preserve">CILJ I ŽELJENI ISHODI </w:t>
            </w:r>
            <w:r>
              <w:rPr>
                <w:rFonts w:eastAsia="Times New Roman" w:cs="Calibri"/>
                <w:bCs/>
                <w:i/>
                <w:color w:val="767171"/>
                <w:sz w:val="24"/>
                <w:szCs w:val="24"/>
                <w:lang w:val="bs-BA" w:eastAsia="bs-BA"/>
              </w:rPr>
              <w:t>(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sa kakvim ciljem ste realizovali navedenu praksu; šta ste željeli postići)</w:t>
            </w:r>
          </w:p>
          <w:p>
            <w:pPr>
              <w:pStyle w:val="NoSpacing"/>
              <w:jc w:val="both"/>
              <w:rPr>
                <w:i/>
                <w:i/>
                <w:sz w:val="24"/>
                <w:lang w:val="bs-BA"/>
              </w:rPr>
            </w:pPr>
            <w:r>
              <w:rPr>
                <w:i/>
                <w:sz w:val="24"/>
                <w:lang w:val="bs-BA"/>
              </w:rPr>
              <w:t>Ciljeva realizacije preventivnog programa kroz Ugovor o ponašanju je nekoliko, prvenstveno podrška učenicima u razvoju, poticanje ponašanja učenika ukoliko je interesno zatvoreno i pasivno. Razvijanje osjećaja odgovornosti i dosljednosti, kao i saradnje i partnerskog odnosa kako sa učenicima tako i sa roditeljima/starateljima. U praksi se pokazao kao nešto što je neobično, drugačije sa potpuno suprotnim akcijama djelovanja od onih na koje su učenici navik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val="bs-BA" w:eastAsia="bs-BA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i/>
                <w:i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val="bs-BA" w:eastAsia="bs-BA"/>
              </w:rPr>
              <w:t xml:space="preserve">DETALJAN OPIS REALIZACIJE </w:t>
            </w:r>
            <w:r>
              <w:rPr>
                <w:rFonts w:eastAsia="Times New Roman" w:cs="Calibri"/>
                <w:bCs/>
                <w:i/>
                <w:color w:val="767171"/>
                <w:sz w:val="24"/>
                <w:szCs w:val="24"/>
                <w:lang w:val="bs-BA" w:eastAsia="bs-BA"/>
              </w:rPr>
              <w:t>(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Opis postupaka i koraka u realizaciji. U tekstu naznačite naziv i broj priloga koji se odnosi na taj segment/fazu realizacije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val="bs-BA" w:eastAsia="bs-BA"/>
              </w:rPr>
              <w:t xml:space="preserve">Važno je naglasiti da se Ugovor koji učenici potpsuju, sklapa između prvenstveno učenika/ce, razrednika/ce tj. Škole i naravno s obzirom da je riječ o osnovnoj školi roditelja/staratelja. Cilj je da bi se učenicima pomoglo i usmjerilo u donošenju ispravnih, pozitivnih odluka za poboljšanje ponašanja koji nisu poželjni i prihvatljiv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i/>
                <w:sz w:val="24"/>
                <w:szCs w:val="24"/>
                <w:lang w:val="bs-BA" w:eastAsia="bs-BA"/>
              </w:rPr>
              <w:t>Prvi segment/faza</w:t>
            </w:r>
            <w:r>
              <w:rPr>
                <w:rFonts w:eastAsia="Times New Roman" w:cs="Calibri"/>
                <w:i/>
                <w:sz w:val="24"/>
                <w:szCs w:val="24"/>
                <w:lang w:val="bs-BA" w:eastAsia="bs-BA"/>
              </w:rPr>
              <w:t xml:space="preserve"> u realizaciji je organizovanje sastanka Školskog stručnog tima, koji čine učenik/ca, razrednik/ca, stručni saradnik/ca i po potrebi predmetni nastavnik ( ovisno o kakvoj vrsti problema, ponašanja ili poteškoće je riječ ). Na sastanku se diskutuje o potrebi potpisivanja Ugovora, kao i o područjima na koja treba posebno obratiti pažnju na područja u kojima je potrebna pedagoška intervencija, tj pedagoško korektivni rad. Precizirati područja po prioritetima ( npr. Neprimjerno ponašanje, neprimjeren govor, veliki broj izostanaka sa nastave, verbalni ili fizički konflikti sa drugim učenicima, nepoštivanje Kodeksa oblačenja ...itd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i/>
                <w:sz w:val="24"/>
                <w:szCs w:val="24"/>
                <w:lang w:val="bs-BA" w:eastAsia="bs-BA"/>
              </w:rPr>
              <w:t>Drugi segment/faza</w:t>
            </w:r>
            <w:r>
              <w:rPr>
                <w:rFonts w:eastAsia="Times New Roman" w:cs="Calibri"/>
                <w:i/>
                <w:sz w:val="24"/>
                <w:szCs w:val="24"/>
                <w:lang w:val="bs-BA" w:eastAsia="bs-BA"/>
              </w:rPr>
              <w:t xml:space="preserve"> u realizaciji je fokus grupa sa roditeljima/starateljima učenika, roditelji se obavjeste na vrijeme i pozovu u školu. Razrednik/ca u saradnji sa stručnim saradnikom/com planira i organizuje foksu grupu – grupu povjerenja sa roditeljima, kojoj prisustvuju učenik/ca, roditelji/staratelji, razrednik/ca, stručni saradnik/ca i po potrebi predmetni nastavnik/ca. U uvodnom dijelu veoma važno je istaknuti one pozitivne osobine učenika/ce koje učenik i posjeduje kako bi se razgovor započeo u pozitivnoj klimi i podržavajućem ambijentu. Zatim dajemo riječ roditeljima, a nakon toga obrazložiti razlog zbog kojeg su pozvani roditelji. Prikazuje se Obrazac/Ugovor</w:t>
            </w:r>
            <w:r>
              <w:rPr>
                <w:rStyle w:val="FootnoteCharacters"/>
                <w:rStyle w:val="FootnoteAnchor"/>
                <w:rFonts w:eastAsia="Times New Roman" w:cs="Calibri"/>
                <w:i/>
                <w:sz w:val="24"/>
                <w:szCs w:val="24"/>
                <w:lang w:val="bs-BA" w:eastAsia="bs-BA"/>
              </w:rPr>
              <w:footnoteReference w:id="2"/>
            </w:r>
            <w:r>
              <w:rPr>
                <w:rFonts w:eastAsia="Times New Roman" w:cs="Calibri"/>
                <w:i/>
                <w:sz w:val="24"/>
                <w:szCs w:val="24"/>
                <w:lang w:val="bs-BA" w:eastAsia="bs-BA"/>
              </w:rPr>
              <w:t xml:space="preserve"> sa tačno preciziranim segmentima u koje treba uključiti pedagoško korektivni rad sa učenikom. Aktivnosti koje su navedene se planiraju kratkoročno, jer dugoročno planiranje ne donosi željeni rezultat i gubi smisao. Naravno dogovaraju se pravila nagrade i kazne u smislu motivacije kako bi učenik uspio ispoštovati planirane aktivnosti. Članovi fokus grupe potpisuju Ugovor, naravno sa posebnim naglaskom na potpis učenika/ce kojim se obavezuje da će izvršiti ono što je i sam pristao u cilju poboljšanja ponašanja, i u ovom segmentu se utiče na učenika sa povjerenjem, dosljednosti ali i odgovornosti koju svojim potpisom potvrđuje. Ugovor se potpisuje u tri primjerka, jedan za učenika koji će nositi u školu za vrijeme realizacije programa, drugi za roditelje i treći za Školu tj. Kao sadržaj Pedagoškog kartona učenika/ce u cilju redovnog praćenja realizacij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i/>
                <w:sz w:val="24"/>
                <w:szCs w:val="24"/>
                <w:lang w:val="bs-BA" w:eastAsia="bs-BA"/>
              </w:rPr>
              <w:t>Treći segment/faza</w:t>
            </w:r>
            <w:r>
              <w:rPr>
                <w:rFonts w:eastAsia="Times New Roman" w:cs="Calibri"/>
                <w:i/>
                <w:sz w:val="24"/>
                <w:szCs w:val="24"/>
                <w:lang w:val="bs-BA" w:eastAsia="bs-BA"/>
              </w:rPr>
              <w:t xml:space="preserve"> je sastanak sa Odjeljenskim vijećem koji se realizuje sa nastavnicima/ama kako bi svi nastavnici koji predaju učeniku bili dosljedni u realizaciji planiranih aktivnosti u odgovarajućim terminima. Nakon isteka vremena Ugovora roditelji se pozivaju u cilju razmatranja postignutih rezultata, i na tom sastanku se dogovara da li se učeniku nastavlja program pozitivne orijentacije ili je uspio da pozitivnim aktivnostima da popravi ponašanje ili vladanj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val="bs-BA" w:eastAsia="bs-BA"/>
              </w:rPr>
            </w:r>
          </w:p>
        </w:tc>
      </w:tr>
      <w:tr>
        <w:trPr>
          <w:trHeight w:val="800" w:hRule="atLeast"/>
        </w:trPr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bs-BA" w:eastAsia="bs-BA"/>
              </w:rPr>
              <w:t xml:space="preserve">EFEKTI; POSTIGNUTI REZULTATI </w:t>
            </w:r>
            <w:r>
              <w:rPr>
                <w:rFonts w:eastAsia="Times New Roman" w:cs="Calibri"/>
                <w:bCs/>
                <w:i/>
                <w:color w:val="767171"/>
                <w:sz w:val="24"/>
                <w:szCs w:val="24"/>
                <w:lang w:val="bs-BA" w:eastAsia="bs-BA"/>
              </w:rPr>
              <w:t>(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 xml:space="preserve">Koje ste rezultate postigli? Kako to znate i čime možete potkrijepiti?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val="bs-BA" w:eastAsia="bs-BA"/>
              </w:rPr>
              <w:t>Koristeći se Ugovorom u pedagoškoj praksi uočeno je da učenici Ugovor doživljavaju ozbiljnije od samog pedagoškog savjetodavnog razgovora. Posebno ako se na pravi način predstavi šta Ugovor predstavlja ( iz neformalnog razgovora sa učenicima konstatovali su da se osjećaju kao neke poznate ličnosti, glumci, muzičari, fudbaleri potpisujući ugovor ). Efekti su manji broj učenika kojima je potrebno izricanje pedagoško-disciplinskih mjera na kraju školske godine, uz naravno uloženi pedagoško korektivni rad, mjere i strategije svih nastavnika, pedagoško-psihološkog tima, kao i menadžmenta škole. Rezultat je pozitivna pedagoška klima u odjeljenjima, poštivanje Etičkog kodeksa ponašanja učenika kao i Pravila Škol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val="bs-BA" w:eastAsia="bs-BA"/>
              </w:rPr>
            </w:r>
          </w:p>
        </w:tc>
      </w:tr>
      <w:tr>
        <w:trPr>
          <w:trHeight w:val="800" w:hRule="atLeast"/>
        </w:trPr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eastAsia="Times New Roman" w:cs="Calibri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bs-BA" w:eastAsia="bs-BA"/>
              </w:rPr>
              <w:t>Dodatni komentari i sugestije drugim nastavnicima koji bi željeli implementirati vašu ideju</w:t>
            </w:r>
          </w:p>
          <w:p>
            <w:pPr>
              <w:pStyle w:val="Normal"/>
              <w:spacing w:lineRule="auto" w:line="240" w:before="100" w:after="0"/>
              <w:ind w:left="431" w:hanging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val="bs-BA" w:eastAsia="bs-BA"/>
              </w:rPr>
              <w:t>Ugovor nije dobro koristiti često i u svakoj prilici, jer čestom upotrebom gubi smisao, i ozbiljnost koju učenici osjete potpisujući školski dokument u prisustvu roditelja i nastavnika.</w:t>
            </w:r>
          </w:p>
        </w:tc>
      </w:tr>
      <w:tr>
        <w:trPr>
          <w:trHeight w:val="800" w:hRule="atLeast"/>
        </w:trPr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60"/>
              <w:textAlignment w:val="baseline"/>
              <w:rPr>
                <w:rFonts w:eastAsia="Times New Roman" w:cs="Calibri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bs-BA" w:eastAsia="bs-BA"/>
              </w:rPr>
              <w:t xml:space="preserve">REFERENCE </w:t>
            </w:r>
            <w:r>
              <w:rPr>
                <w:rFonts w:eastAsia="Times New Roman" w:cs="Calibri"/>
                <w:bCs/>
                <w:i/>
                <w:color w:val="767171"/>
                <w:sz w:val="24"/>
                <w:szCs w:val="24"/>
                <w:lang w:val="bs-BA" w:eastAsia="bs-BA"/>
              </w:rPr>
              <w:t>(Korišteni izvori)</w:t>
            </w:r>
          </w:p>
        </w:tc>
      </w:tr>
    </w:tbl>
    <w:p>
      <w:pPr>
        <w:pStyle w:val="Normal"/>
        <w:rPr/>
      </w:pPr>
      <w:r>
        <w:rPr>
          <w:rFonts w:eastAsia="Times New Roman" w:cs="Calibri"/>
          <w:sz w:val="24"/>
          <w:szCs w:val="24"/>
          <w:lang w:val="bs-BA" w:eastAsia="bs-BA"/>
        </w:rPr>
        <w:br/>
      </w:r>
      <w:r>
        <w:rPr>
          <w:rFonts w:eastAsia="Times New Roman" w:cs="Calibri"/>
          <w:b/>
          <w:sz w:val="24"/>
          <w:szCs w:val="24"/>
          <w:lang w:val="bs-BA" w:eastAsia="bs-BA"/>
        </w:rPr>
        <w:t>PRILOZI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  <w:lang w:val="bs-BA" w:eastAsia="bs-BA"/>
        </w:rPr>
        <w:t xml:space="preserve">Vaše priloge dostavite zajedno sa prijavom na mail adresu </w:t>
      </w:r>
      <w:hyperlink r:id="rId4">
        <w:r>
          <w:rPr>
            <w:rStyle w:val="InternetLink"/>
            <w:rFonts w:eastAsia="Times New Roman" w:cs="Calibri"/>
            <w:sz w:val="24"/>
            <w:szCs w:val="24"/>
            <w:lang w:val="bs-BA" w:eastAsia="bs-BA"/>
          </w:rPr>
          <w:t>boris@coi-stepbystep.ba</w:t>
        </w:r>
      </w:hyperlink>
      <w:r>
        <w:rPr>
          <w:rFonts w:eastAsia="Times New Roman" w:cs="Calibri"/>
          <w:sz w:val="24"/>
          <w:szCs w:val="24"/>
          <w:lang w:val="bs-BA" w:eastAsia="bs-BA"/>
        </w:rPr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"/>
          <w:sz w:val="24"/>
          <w:szCs w:val="24"/>
          <w:lang w:val="bs-BA" w:eastAsia="bs-BA"/>
        </w:rPr>
        <w:t>Molimo vas da priloge imenujete tako da postoji jasna poveznica sa praksom koju aplicirate.</w:t>
        <w:br/>
        <w:br/>
        <w:b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s-BA"/>
        </w:rPr>
        <w:t>Prilog broj 1 Obrazac/Ugovor (</w:t>
      </w:r>
      <w:r>
        <w:rPr>
          <w:rFonts w:eastAsia="Times New Roman" w:cs="Calibri"/>
          <w:lang w:val="bs-BA" w:eastAsia="bs-BA"/>
        </w:rPr>
        <w:t>Ugovor potpiši, dobro i loše vladanje briši 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boris@coi-stepbystep.ba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2:45:00Z</dcterms:created>
  <dc:creator>Microsoft account</dc:creator>
  <dc:description/>
  <dc:language>en-US</dc:language>
  <cp:lastModifiedBy>Mirza</cp:lastModifiedBy>
  <dcterms:modified xsi:type="dcterms:W3CDTF">2017-10-31T22:45:00Z</dcterms:modified>
  <cp:revision>2</cp:revision>
  <dc:subject/>
  <dc:title/>
</cp:coreProperties>
</file>