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DDDA"/>
  <w:body>
    <w:p>
      <w:pPr>
        <w:pStyle w:val="Normal"/>
        <w:spacing w:before="0" w:after="12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before="0" w:after="120"/>
        <w:ind w:firstLine="708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before="0" w:after="12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before="0" w:after="120"/>
        <w:ind w:firstLine="708"/>
        <w:rPr>
          <w:b/>
          <w:b/>
          <w:lang w:val="sr-Latn-BA"/>
        </w:rPr>
      </w:pPr>
      <w:r>
        <w:rPr>
          <w:b/>
          <w:lang w:val="en-US" w:eastAsia="en-US"/>
        </w:rPr>
        <w:drawing>
          <wp:inline distT="0" distB="0" distL="0" distR="0">
            <wp:extent cx="9775190" cy="1895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2" t="-695" r="-362" b="-1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51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before="0" w:after="120"/>
        <w:ind w:firstLine="708"/>
        <w:rPr>
          <w:b/>
          <w:b/>
          <w:lang w:val="sr-Latn-BA"/>
        </w:rPr>
      </w:pPr>
      <w:r>
        <w:rPr>
          <w:b/>
          <w:lang w:val="sr-C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5.25pt;width:193.5pt;height:95.15pt;mso-wrap-style:none;v-text-anchor:middle;mso-position-vertical:top" type="_x0000_t172">
            <v:path textpathok="t"/>
            <v:textpath on="t" fitshape="t" string="KAZNA ILI UČENJE DISCIPLINI" style="font-family:&quot;Arial Black&quot;;font-size:12pt"/>
            <v:fill o:detectmouseclick="t" type="solid" color2="white"/>
            <v:stroke color="yellow" weight="9360" joinstyle="miter" endcap="flat"/>
            <w10:wrap type="square"/>
          </v:shape>
        </w:pict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>JU Osnovna škola „Kozarska djeca“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Gradišk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jc w:val="center"/>
        <w:rPr/>
      </w:pPr>
      <w:r>
        <w:rPr/>
        <w:t>Srpski bedem 95 br 17.</w:t>
      </w:r>
    </w:p>
    <w:p>
      <w:pPr>
        <w:pStyle w:val="NoSpacing"/>
        <w:jc w:val="center"/>
        <w:rPr/>
      </w:pPr>
      <w:r>
        <w:rPr/>
        <w:t>78400 Gradiška</w:t>
      </w:r>
    </w:p>
    <w:p>
      <w:pPr>
        <w:pStyle w:val="NoSpacing"/>
        <w:jc w:val="center"/>
        <w:rPr/>
      </w:pPr>
      <w:r>
        <w:rPr/>
        <w:t>Тел: 051/840-087;</w:t>
      </w:r>
    </w:p>
    <w:p>
      <w:pPr>
        <w:pStyle w:val="NoSpacing"/>
        <w:jc w:val="center"/>
        <w:rPr/>
      </w:pPr>
      <w:r>
        <w:rPr>
          <w:rFonts w:cs="Calibri"/>
        </w:rPr>
        <w:t xml:space="preserve">        </w:t>
      </w:r>
      <w:r>
        <w:rPr/>
        <w:t>051/842-212</w:t>
      </w:r>
    </w:p>
    <w:p>
      <w:pPr>
        <w:pStyle w:val="NoSpacing"/>
        <w:jc w:val="center"/>
        <w:rPr>
          <w:lang w:val="sr-Latn-BA"/>
        </w:rPr>
      </w:pPr>
      <w:r>
        <w:rPr>
          <w:lang w:val="sr-Latn-BA"/>
        </w:rPr>
        <w:t xml:space="preserve">E-mail: </w:t>
      </w:r>
      <w:hyperlink r:id="rId3">
        <w:r>
          <w:rPr>
            <w:rStyle w:val="InternetLink"/>
            <w:lang w:val="sr-Latn-BA"/>
          </w:rPr>
          <w:t>os036@gradiska.com</w:t>
        </w:r>
      </w:hyperlink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ŠTA JE KAZNA?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zna ima za cilj da se ponašanje djeteta više nikad ne ponovi.Dijete se nakon kazne često prestane ponašati neprimjereno, ali je prepravljeno negativnim emocijama i često će se ponašati još gore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sljedice kazne: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dijete se boji – iz straha od kazne izbjegavaće aktivnosti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pojava neprijatnih emocija – bijes i ljutnja (ta ljutnja može biti uzrok agresivnog ponašanja prema drugima, npr.vršnjacima)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dijete laže da bi izbjeglo kaznu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samopoštovanje je narušeno (ako se djeca stalno kažnjavaju nemaju znanja o svojim vrijednostima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Kažnjavanje izaziva brzu promjenu neželjenog ponašanja ALI KAZNU KORISTITE ŠTO JE RJEĐE MOGUĆE , je rje promjena kratkog trajanja KAZNOM DIJETE UČIMO ŠTA NE SMIJE ali ga NE UČIMO ŠTA TREBA I SMIJE RADITI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IZIČKO KAŽNJAVANJE IZBJEGAVAJTE!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JER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iaziva najrazorniju emociju MRŽNJU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negativno utiče na samopoštovanje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učimo ga da je fizičko kažnjavanje prihvatljivo ako smo jači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TA  JE UČENJE DISCIPLINI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ditelji na različite načine pokušavaju djecu naučiti različitim karakternim osobinama, samodisciplini i moralnom ponašanj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učavanje djece disciplini ima za cilj razvoj samokontrole i produktivnog učestvovanja u društvenom životu ( igra, grupe vršnjaka...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KAKO UČITI DJECU DISCIPLINI?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DJETETU DAJTE DO ZNANJA DA GA VOLIT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Recite djetetu koje njegove dobre osobine cijenite. „Nagradite“ dijete zagrljajem, slušanjem dok govori, pokažite da se ponosite njime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POSTAVITE GRANI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ijete treba da zna šta se tačno očekuje od njega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IZBJEGAVAJTE NAREDBE – DAJTE IM GRANICE UNUTAR KOJIH MOGU PREUZETI KONTROLU ZA SVOJE PONAŠANJE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NEKA DIJETE PONEKAD SAMO DONOSI ODLUK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ko se prema djetetu ponašate kao prema odgovornoj osobi, njegova odgovornost će rasti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UČITE DIJETE DA POŠTUJE AUTORITET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SVOM DJETETU BUDITE DOBAR PRIMJER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U SVOJIM ZAHTJEVIMA BUDITE JASNI I PRECIZN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ada se dogovorite o nekim pravilima, tražite da vam ponovi svojim riječima šta se od njega očekuj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BUDITE DOSLJEDN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atite da li se dijete pridržava dogovorenih pravila. Ne postavljajte pravila na kojima ni sami nećete ustrajati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DIJETE TREBA DA ZNA KOJE SU POSLJEDICE NJEGOVOG PONAŠANJ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mogućite djetetu da uči iz posljedica svog ponašanja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266315" cy="20193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2" r="-239" b="-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ječiji memorandum roditeljima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Nemojte me razmaziti. Vrlo dobro znam da ne mogu imati sve što želim.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Nemojte se bojati biti strogi. Treba da znam gdje mi je mjesto.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Nemojte sa mnom na silu. To me uči da se jedino sila uvažava.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Nemojte obećavati. Možda nećete moći održati obećanje, pa ću izgubiti vjeru u vas.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Nemojte umjesto mene činiti stvari koje mogu učiniti sam. Zbog toga se osjećam kao beba, a mogao bih vas početi doživljavati kao sluge.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 xml:space="preserve">Nemojte da moje loše navike obuzmu svu vašu 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Nemojte zaboraviti da volim eksperimentisati. Ja iz toga učim pažnju. To me samo ohrabruje da nastavim.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Nemojte me ispravljati pred  drugima.Biću mnogo pažljiviji ako sa mnom razgovarate tiho i nasamo.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Nemojte me štititi od posljedica, moram učiti iz iskustva.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Ne odbijajte me kada tražim odgovore na normalna pitanja. Ako me odbijete,vidjećete da ću prestati ispitivati, a informaciju tražiti negdje drugdje.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Nemojte mi govoriti da ste idealni i nepogrešivi. S takvim je teško živjeti.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Ne brinite što smo malo zajedno. Važno je kako smo zajedno.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Tretirajte me kao prijatelja pa ću i ja biti vaš.</w:t>
      </w:r>
    </w:p>
    <w:p>
      <w:pPr>
        <w:pStyle w:val="NoSpacing"/>
        <w:ind w:left="284" w:hanging="0"/>
        <w:rPr/>
      </w:pPr>
      <w:r>
        <w:rPr/>
      </w:r>
    </w:p>
    <w:p>
      <w:pPr>
        <w:pStyle w:val="NoSpacing"/>
        <w:ind w:left="284" w:hanging="0"/>
        <w:jc w:val="center"/>
        <w:rPr/>
      </w:pPr>
      <w:r>
        <w:rPr>
          <w:b/>
        </w:rPr>
        <w:t>UPAMTITE, VIŠE UČIM IZ PRIMJERA NEGO IZ KRITIKE!</w:t>
      </w:r>
    </w:p>
    <w:p>
      <w:pPr>
        <w:pStyle w:val="NoSpacing"/>
        <w:jc w:val="center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Spacing"/>
        <w:jc w:val="center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Spacing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Spacing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200"/>
        <w:jc w:val="center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036@gradiska.com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44:00Z</dcterms:created>
  <dc:creator>OS Kozarska Djeca</dc:creator>
  <dc:description/>
  <cp:keywords/>
  <dc:language>en-US</dc:language>
  <cp:lastModifiedBy>OS Kozarska Djeca</cp:lastModifiedBy>
  <cp:lastPrinted>2011-04-06T13:30:00Z</cp:lastPrinted>
  <dcterms:modified xsi:type="dcterms:W3CDTF">2017-10-12T09:54:00Z</dcterms:modified>
  <cp:revision>2</cp:revision>
  <dc:subject/>
  <dc:title/>
</cp:coreProperties>
</file>