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  <w:t>Prilog 1. PLAN REALIZACIJE AKTIVNOSTI – CILJ – Podizanje kvaliteta saradnje škole i roditelja putem tematskih roditeljskih sastanaka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977"/>
        <w:gridCol w:w="2409"/>
        <w:gridCol w:w="1560"/>
        <w:gridCol w:w="1610"/>
        <w:gridCol w:w="3067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BA"/>
              </w:rPr>
            </w:pPr>
            <w:r>
              <w:rPr>
                <w:lang w:val="sr-Latn-BA"/>
              </w:rPr>
              <w:t>AKTIVNOS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BA"/>
              </w:rPr>
            </w:pPr>
            <w:r>
              <w:rPr>
                <w:lang w:val="sr-Latn-BA"/>
              </w:rPr>
              <w:t>METO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BA"/>
              </w:rPr>
            </w:pPr>
            <w:r>
              <w:rPr>
                <w:lang w:val="sr-Latn-BA"/>
              </w:rPr>
              <w:t>NEOPHODNI RESUR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BA"/>
              </w:rPr>
            </w:pPr>
            <w:r>
              <w:rPr>
                <w:lang w:val="sr-Latn-BA"/>
              </w:rPr>
              <w:t>VREMENSKI OKVI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BA"/>
              </w:rPr>
            </w:pPr>
            <w:r>
              <w:rPr>
                <w:lang w:val="sr-Latn-BA"/>
              </w:rPr>
              <w:t>ODGOVORNA OSOB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BA"/>
              </w:rPr>
            </w:pPr>
            <w:r>
              <w:rPr>
                <w:lang w:val="sr-Latn-BA"/>
              </w:rPr>
              <w:t>INDIKATORI/</w:t>
            </w:r>
          </w:p>
          <w:p>
            <w:pPr>
              <w:pStyle w:val="NoSpacing"/>
              <w:rPr>
                <w:lang w:val="sr-Latn-BA"/>
              </w:rPr>
            </w:pPr>
            <w:r>
              <w:rPr>
                <w:lang w:val="sr-Latn-BA"/>
              </w:rPr>
              <w:t>POKAZATELJI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formisanje nastavnika o karakteristikama dosadašnje saradnje sa roditelji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azgovor, predstavljanje rezultata analize, diskusi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zvještaj o rezultatima praćenja dosadašnje saradnje sa roditelji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 xml:space="preserve">avgust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 xml:space="preserve">pedagog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astanak sa odjeljenjskim starješina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edstavljanje planiranih aktivnosti za unapređivanje saradnje sa roditeljim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djeljenjske starješine, plan aktivno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vgust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edagog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ormiran tim za implementaciju aktivnosti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zbor tema/oblasti za roditeljske sastank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azgovor, diskusija, selekcij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im za implementaciju, literatur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eptembar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edagog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oj odabranih tema za roditeljske sastanke</w:t>
            </w:r>
          </w:p>
          <w:p>
            <w:pPr>
              <w:pStyle w:val="NoSpacing"/>
              <w:rPr/>
            </w:pPr>
            <w:r>
              <w:rPr/>
              <w:t>plan realizacije roditeljskih sastanaka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namika realizacije odabranih tema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rikupljanje materijala, kreiranje prezentacija i radionica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Proučavanje pedagoške i psihološke literature, razgovor, diskusija , selekcij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pedagoška i psihološka literatura, laptop, pristup internet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kontinuirano tokom školske godin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im za implementaciju aktivnosti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oj pripremljenih prezentacija i radionica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reiranje flajera za roditelje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edagog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oj osmišljenih, kreiranih i distribuiranih flajera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alizacija roditeljskih sastana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ezentacije , radionice, razgovor, diskusi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aptop i projektor, kreirane prezentacije i radion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kom školske godin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odjeljenjske starješin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 xml:space="preserve">minimalno 3 tematska roditeljska sastanka po razredu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raćenje prisutnosti roditelja roditeljskim sastancima i individualnim informacijam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videncija prisutnosti roditelja na sastancima ;</w:t>
            </w:r>
          </w:p>
          <w:p>
            <w:pPr>
              <w:pStyle w:val="NoSpacing"/>
              <w:rPr/>
            </w:pPr>
            <w:r>
              <w:rPr/>
              <w:t>dolazak roditelja na informacije i konsultaci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lista prisutnosti roditelj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kom škoske godin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djeljenske starješin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Uključivanje roditelja u rad ško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djeljenske starješin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oj roditelja uključenih u realizaciju nastavnih sadržaja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aćenje efekata realizovanih aktivnos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sistematsko praćenje i prikupljanje podatak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zvještaji odjeljenjskih starješ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kom školske godin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edagog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izvještaj o realizovnim aktivnostima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ormiranje „baze“ materijala za rad sa roditelji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zbor, selekcija i grupisanje materija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ipremljene prezentacije i radionice ; račun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edagog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ormirana baza sa minimalno 15 prezentacija i 2 flajera za roditelje</w:t>
            </w:r>
          </w:p>
        </w:tc>
      </w:tr>
    </w:tbl>
    <w:p>
      <w:pPr>
        <w:pStyle w:val="Normal"/>
        <w:spacing w:before="0" w:after="200"/>
        <w:rPr>
          <w:lang w:val="sr-Latn-BA"/>
        </w:rPr>
      </w:pPr>
      <w:r>
        <w:rPr>
          <w:lang w:val="sr-Latn-BA"/>
        </w:rPr>
      </w:r>
    </w:p>
    <w:sectPr>
      <w:type w:val="nextPage"/>
      <w:pgSz w:orient="landscape" w:w="16838" w:h="11906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09:00Z</dcterms:created>
  <dc:creator>OS Kozarska Djeca</dc:creator>
  <dc:description/>
  <cp:keywords/>
  <dc:language>en-US</dc:language>
  <cp:lastModifiedBy>OS Kozarska Djeca</cp:lastModifiedBy>
  <dcterms:modified xsi:type="dcterms:W3CDTF">2017-10-16T12:05:00Z</dcterms:modified>
  <cp:revision>1</cp:revision>
  <dc:subject/>
  <dc:title/>
</cp:coreProperties>
</file>